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4561"/>
        <w:gridCol w:w="2166"/>
      </w:tblGrid>
      <w:tr>
        <w:trPr/>
        <w:tc>
          <w:tcPr>
            <w:tcW w:w="3714" w:type="dxa"/>
            <w:tcBorders/>
          </w:tcPr>
          <w:p>
            <w:pPr>
              <w:pStyle w:val="Normal"/>
              <w:jc w:val="right"/>
              <w:rPr>
                <w:rFonts w:cs="B Mitra"/>
                <w:sz w:val="28"/>
                <w:szCs w:val="28"/>
                <w:u w:val="single"/>
              </w:rPr>
            </w:pPr>
            <w:r>
              <w:rPr>
                <w:rFonts w:cs="B Mitra"/>
                <w:sz w:val="28"/>
                <w:sz w:val="28"/>
                <w:szCs w:val="28"/>
                <w:u w:val="single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u w:val="single"/>
                <w:rtl w:val="true"/>
              </w:rPr>
              <w:t>درخواس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u w:val="single"/>
                <w:rtl w:val="true"/>
              </w:rPr>
              <w:t>خدم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u w:val="single"/>
                <w:rtl w:val="true"/>
              </w:rPr>
              <w:t>آموزشی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u w:val="single"/>
                <w:rtl w:val="true"/>
              </w:rPr>
              <w:t>دانشجویان</w:t>
            </w:r>
          </w:p>
        </w:tc>
        <w:tc>
          <w:tcPr>
            <w:tcW w:w="4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u w:val="single"/>
              </w:rPr>
            </w:pPr>
            <w:r>
              <w:rPr>
                <w:rFonts w:cs="B Mitra"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ذك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ایید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044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441" w:type="dxa"/>
            <w:gridSpan w:val="3"/>
            <w:tcBorders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ح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اسل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ترام،اینجان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.......................................</w:t>
            </w:r>
            <w:r>
              <w:rPr>
                <w:rFonts w:cs="B Nazanin"/>
                <w:rtl w:val="true"/>
              </w:rPr>
              <w:t>دانشجو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ند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ی</w:t>
            </w:r>
            <w:r>
              <w:rPr>
                <w:rFonts w:cs="B Nazanin"/>
                <w:rtl w:val="true"/>
              </w:rPr>
              <w:t>............................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یی</w:t>
            </w:r>
            <w:r>
              <w:rPr>
                <w:rFonts w:cs="B Nazanin"/>
                <w:rtl w:val="true"/>
              </w:rPr>
              <w:t>............................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ای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ار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تندات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لاز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شم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صو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اض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جانب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مساعد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ز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ذو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یند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ضائ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tbl>
            <w:tblPr>
              <w:bidiVisual w:val="true"/>
              <w:tblW w:w="10210" w:type="dxa"/>
              <w:jc w:val="left"/>
              <w:tblInd w:w="-1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553"/>
              <w:gridCol w:w="2552"/>
              <w:gridCol w:w="2553"/>
            </w:tblGrid>
            <w:tr>
              <w:trPr/>
              <w:tc>
                <w:tcPr>
                  <w:tcW w:w="102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 Nazanin"/>
                      <w:rtl w:val="true"/>
                    </w:rPr>
                    <w:t>شر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ختص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تقاضا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 Nazanin"/>
                      <w:rtl w:val="true"/>
                    </w:rPr>
                    <w:t>تعد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واح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خ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شده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 Nazanin"/>
                      <w:rtl w:val="true"/>
                    </w:rPr>
                    <w:t>تعد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واح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گذرانیده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 Nazanin"/>
                      <w:rtl w:val="true"/>
                    </w:rPr>
                    <w:t>تعد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واح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خ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شد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د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نیمس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جاری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 Nazanin"/>
                      <w:rtl w:val="true"/>
                    </w:rPr>
                    <w:t>معد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کل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 Nazanin"/>
                      <w:rtl w:val="true"/>
                    </w:rPr>
                    <w:t>معد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نیمس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قبل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 Nazanin"/>
                      <w:rtl w:val="true"/>
                    </w:rPr>
                    <w:t>تعد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نیمسالها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رخص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تحصیلی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تعد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سنو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ه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cs="B Nazanin"/>
                      <w:rtl w:val="true"/>
                    </w:rPr>
                    <w:t>نیمسال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تعد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سنو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شروطی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102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ریس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محتر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دمات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آموزشی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حصیلات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کمیلی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ind w:left="360" w:right="0" w:hanging="0"/>
                    <w:jc w:val="left"/>
                    <w:rPr/>
                  </w:pPr>
                  <w:r>
                    <w:rPr>
                      <w:rFonts w:cs="B Nazanin"/>
                      <w:rtl w:val="true"/>
                    </w:rPr>
                    <w:t>ب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سل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واحترام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تقاضا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نامبرده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Fonts w:cs="B Nazanin"/>
                      <w:rtl w:val="true"/>
                    </w:rPr>
                    <w:t>توسط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ینجانب</w:t>
                  </w:r>
                  <w:r>
                    <w:rPr>
                      <w:rFonts w:cs="B Nazanin"/>
                      <w:rtl w:val="true"/>
                    </w:rPr>
                    <w:t>.............................</w:t>
                  </w:r>
                  <w:r>
                    <w:rPr>
                      <w:rFonts w:cs="B Nazanin"/>
                      <w:rtl w:val="true"/>
                    </w:rPr>
                    <w:t>بررس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شرح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ذی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تخاذ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تصمی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شد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0" w:hanging="36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ب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ستنا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قوانی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قرار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آموزش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قد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شد</w:t>
                  </w:r>
                  <w:r>
                    <w:rPr>
                      <w:rFonts w:cs="B Nazanin"/>
                      <w:rtl w:val="true"/>
                    </w:rPr>
                    <w:t>.</w:t>
                  </w:r>
                  <w:r>
                    <w:rPr>
                      <w:rFonts w:cs="B Nazanin" w:ascii="Arial" w:hAnsi="Arial"/>
                    </w:rPr>
                    <w:t>O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720" w:right="0" w:hanging="360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نیاز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ررس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یشت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صدو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دستو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قدا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قتض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دارد،لذامراتب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جه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صدو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دستو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قدا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بعد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رسال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گردد</w:t>
                  </w:r>
                  <w:r>
                    <w:rPr>
                      <w:rFonts w:cs="B Nazanin"/>
                      <w:rtl w:val="true"/>
                    </w:rPr>
                    <w:t>.</w:t>
                  </w:r>
                  <w:r>
                    <w:rPr>
                      <w:rFonts w:cs="B Nazanin" w:ascii="Arial" w:hAnsi="Arial"/>
                      <w:rtl w:val="true"/>
                    </w:rPr>
                    <w:t xml:space="preserve"> </w:t>
                  </w:r>
                  <w:r>
                    <w:rPr>
                      <w:rFonts w:cs="B Nazanin"/>
                    </w:rPr>
                    <w:t>O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 Nazanin"/>
                      <w:rtl w:val="true"/>
                    </w:rPr>
                    <w:t>امضائ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کارشنا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خد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موزش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تاریخ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02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ظر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ریس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اداره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خدمات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آموزشی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حصیلات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کمیلی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 Nazanin"/>
                      <w:rtl w:val="true"/>
                    </w:rPr>
                    <w:t>امضائ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ریس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دار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خدم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اموزش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تحصیل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تکمیل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تاریخ</w:t>
                  </w:r>
                  <w:r>
                    <w:rPr>
                      <w:rFonts w:cs="B Nazanin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-363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51" w:gutter="0" w:header="720" w:top="776" w:footer="720" w:bottom="7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2"/>
      </w:rPr>
    </w:pPr>
    <w:r>
      <w:rPr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8:00Z</dcterms:created>
  <dc:creator>hosini</dc:creator>
  <dc:description/>
  <dc:language>en-US</dc:language>
  <cp:lastModifiedBy>zamandi</cp:lastModifiedBy>
  <cp:lastPrinted>2011-02-01T11:56:00Z</cp:lastPrinted>
  <dcterms:modified xsi:type="dcterms:W3CDTF">2015-04-27T09:57:00Z</dcterms:modified>
  <cp:revision>11</cp:revision>
  <dc:subject/>
  <dc:title>ف(رجا -4)</dc:title>
</cp:coreProperties>
</file>